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1 – Wzór karty oceny formalnej wniosku o dofinansowanie projektu pozakonkursowego PUP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7650480" cy="746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ARTA OCENY FORMALNEJ WNIOSKU O DOFINANSOWANIE PROJEKTU POZAKONKURSOWEGO PUP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OCENIAJĄCY:</w:t>
      </w:r>
      <w:r>
        <w:rPr/>
        <w:t>……………………………………………………………………………………………………………………</w:t>
      </w:r>
    </w:p>
    <w:tbl>
      <w:tblPr>
        <w:tblW w:w="14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648"/>
        <w:gridCol w:w="567"/>
        <w:gridCol w:w="567"/>
        <w:gridCol w:w="452"/>
        <w:gridCol w:w="2358"/>
        <w:gridCol w:w="1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LNE KRYTERIA FORM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  <w:t>oceny spełniania kryteriu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został dostosowany do wymogów formalnych, które będą obowiązywały w ramach PO WER 2014-2020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został dostosowany do wymogów przyszłego Systemu Realizacji PO WER 2014-2020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DOSTĘ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  <w:t>oceny spełniania kryterium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uczestnikami projektu są osoby młode w wieku 18-29 lat bez pracy, zarejestrowane w PUP jako bezrobotne (należące do I lub II profilu pomocy) które nie uczestniczą w kształceniu i szkoleniu  (tzw. młodzież NEET), zgodnie </w:t>
              <w:br/>
              <w:t>z definicją osoby z kategorii NEET przyjętą w Programie Operacyjnym Wiedza Edukacja Rozwój 2014-2020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zakłada, że proces rekrutacji uczestników projektu zakończy się do 31.12.2015 r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zakłada: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gólny wskaźnik  efektywności zatrudnieniowej dla uczestników nie kwalifikujących się do żadnej z poniżej wymienionych grup docelowych (wskazanych w pkt. b, c, d) na poziomie co najmniej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 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38%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przekracza średnią wojewódzką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 xml:space="preserve">-  48% -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nie przekracza średniej wojewódzkiej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   dla osób niepełnosprawnych- wskaźnik efektywności zatrudnieniowej na poziomie co najmniej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 12%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przekracza średnią wojewódzką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 22%  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nie przekracza średniej wojewódzkie</w:t>
            </w:r>
            <w:r>
              <w:rPr>
                <w:sz w:val="18"/>
                <w:szCs w:val="18"/>
              </w:rPr>
              <w:t>j.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  dla osób długotrwale bezrobotnych- wskaźnik efektywności zatrudnieniowej na poziomie co najmniej: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   30%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przekracza średnią wojewódzką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  40%  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nie przekracza średniej wojewódzkiej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  dla osób o niskich kwalifikacjach- wskaźnik efektywności zatrudnieniowej na poziomie co najmniej: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 31%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przekracza średnią wojewódzką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4" w:hanging="0"/>
              <w:jc w:val="both"/>
              <w:rPr/>
            </w:pPr>
            <w:r>
              <w:rPr>
                <w:sz w:val="18"/>
                <w:szCs w:val="18"/>
              </w:rPr>
              <w:t>   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  41% - w przypadku powiatów, w których stopa bezrobocia rejestrowanego </w:t>
            </w:r>
            <w:r>
              <w:rPr>
                <w:b/>
                <w:bCs/>
                <w:sz w:val="18"/>
                <w:szCs w:val="18"/>
              </w:rPr>
              <w:t>nie przekracza średniej wojewódzkiej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Czy projekt skierowany jest do osób niepełnosprawnych - w proporcji co najmniej takiej samej, jak proporcja osób niepełnosprawnych w wieku 18-29 lat kwalifikujących się do objęcia wsparciem w ramach projektu (należących do I lub II profilu pomocy) i zarejestrowanych w rejestrze danego PUP w stosunku do ogólnej liczby zarejestrowanych osób bezrobotnych w wieku 18-29 lat (wg stanu na 30.11.2014 r.)?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projekt skierowany jest do osób długotrwale bezrobotnych - w proporcji co najmniej takiej samej, jak proporcja osób długotrwale bezrobotnych w wieku 18-29 lat kwalifikujących się do objęcia wsparciem w ramach projektu (należących do I lub II profilu pomocy) i zarejestrowanych w rejestrze danego PUP w stosunku do ogólnej liczby zarejestrowanych osób bezrobotnych w wieku 18-29 lat (wg stanu na 30.11.2014 r.)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YZJA W SPRAWIE POPRAWNOŚCI 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zy wniosek spełnia wszystkie ogólne kryteria formalne i wszystkie kryteria dostępu i może zostać przekazany do oceny merytorycznej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 (wypełnić w przypadku pracownika IP)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NIE” wniosek o dofinansowanie </w:t>
      </w:r>
      <w:r>
        <w:rPr>
          <w:sz w:val="18"/>
          <w:szCs w:val="18"/>
        </w:rPr>
        <w:t xml:space="preserve">kierowany jest  do poprawy lub uzupełnienia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znaczenia odpowiedzi „NIE” wniosek o dofinansowanie </w:t>
      </w:r>
      <w:r>
        <w:rPr>
          <w:sz w:val="18"/>
          <w:szCs w:val="18"/>
        </w:rPr>
        <w:t xml:space="preserve">kierowany jest  do poprawy lub uzupełnienia.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Kryterium odnosi się do rekrutacji prowadzonej w roku obowiązywania projektu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Kryterium odnosi się do rekrutacji prowadzonej w roku obowiązywania projektu.</w:t>
      </w:r>
    </w:p>
  </w:footnote>
</w:footnotes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8:00Z</dcterms:created>
  <dc:creator>jtecza</dc:creator>
  <dc:description/>
  <dc:language>en-US</dc:language>
  <cp:lastModifiedBy>jtecza</cp:lastModifiedBy>
  <dcterms:modified xsi:type="dcterms:W3CDTF">2015-03-24T07:29:00Z</dcterms:modified>
  <cp:revision>1</cp:revision>
  <dc:subject/>
  <dc:title/>
</cp:coreProperties>
</file>