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owa1"/>
        <w:spacing w:before="0" w:after="0"/>
        <w:rPr/>
      </w:pPr>
      <w:r>
        <w:rPr>
          <w:sz w:val="20"/>
          <w:szCs w:val="20"/>
        </w:rPr>
        <w:t xml:space="preserve">Z projektu </w:t>
      </w:r>
      <w:r>
        <w:rPr>
          <w:i/>
          <w:sz w:val="20"/>
          <w:szCs w:val="20"/>
        </w:rPr>
        <w:t>Wytycznych w zakresie informacji i promocji programów operacyjnych polityki spójności na lata 2014-2020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60"/>
        <w:ind w:left="578" w:hanging="578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60"/>
        <w:ind w:left="578" w:hanging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zdział 4 – Jakie działania realizują IP i IW?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P oraz I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prowadzą działania informacyjne i promocyjne skierowane do beneficjentów i potencjalnych beneficjentów programu oraz w razie potrzeby uczestników i potencjalnych uczestników projektów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P oraz IW zapewniają informacje dla potencjalnych beneficjentów, z uwzględnieniem dostępności elektronicznych i innych usług komunikacyjnych, na temat co najmniej: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ci finansowania i rozpoczęcia procesu naboru wniosków o dofinansowani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ów kwalifikowalności wydatków, które należy spełnić, aby kwalifikować się do otrzymania finansowania w ramach PO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u procedur rozpatrywania wniosków o dofinansowanie i odnośnych terminów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ów wyboru projektów, które będą finansowan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przewidzianych do kontaktów na poziomie krajowym, regionalnym lub lokalnym, które są w stanie dostarczyć informacji na temat programu operacyjnego, w tym ogłaszanych przez instytucję naborów wniosków (dane teleadresowe, w tym minimum bezpośredni numer telefonu i adres e-mail)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ci potencjalnych beneficjentów za poinformowanie opinii publicznej o celu projektu i wsparciu projektu z funduszy; instytucja może zwrócić się do potencjalnych beneficjentów o przedstawienie we wnioskach orientacyjnej propozycji działań komunikacyjnych proporcjonalnych do wielkości projektu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P i IW mogą prowadzić działania informacyjne i promocyjne, w tym działania o szerokim zasięgu, dla poszczególnych priorytetów, działań lub projektów. Szczegółowe założenia działań informacyjno-promocyjnych o szerokim zasięgu prowadzonych w radio i telewizji, z wyłączeniem informacji o naborze wniosków o dofinansowanie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muszą być zatwierdzone przez właściwą IZ. W przypadku IP i IW KPO założenia muszą być następnie zaakceptowane przez IK UP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, we współpracy z IW, na zasadzie komplementarności w stosunku do IZ, zapewniają działania edukacyjne dotyczące danego PO dla pracowników instytucji zaangażowanych w proces jego realizacji, a także potencjalnych beneficjentów i beneficjentów. Działania są planowane na podstawie analizy potrzeb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 projektu </w:t>
      </w:r>
      <w:r>
        <w:rPr>
          <w:rFonts w:cs="Arial" w:ascii="Arial" w:hAnsi="Arial"/>
          <w:b/>
          <w:i/>
          <w:sz w:val="20"/>
          <w:szCs w:val="20"/>
        </w:rPr>
        <w:t xml:space="preserve">Poradnika </w:t>
      </w:r>
      <w:r>
        <w:rPr>
          <w:rFonts w:cs="Arial" w:ascii="Arial" w:hAnsi="Arial"/>
          <w:b/>
          <w:bCs/>
          <w:i/>
          <w:sz w:val="20"/>
          <w:szCs w:val="20"/>
        </w:rPr>
        <w:t>beneficjentów programów polityki spójności 2014 – 2020 w zakresie informacji i promocji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ŹRÓDŁA OBOWIĄZKÓW INFORMACYJNYCH I PROMOCYJNYCH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Parlamentu Europejskiego i Rady (UE)1303/2013: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ozdział II, Art. 115 – 117 - </w:t>
      </w:r>
      <w:r>
        <w:rPr>
          <w:rFonts w:cs="Arial" w:ascii="Arial" w:hAnsi="Arial"/>
          <w:sz w:val="20"/>
          <w:szCs w:val="20"/>
        </w:rPr>
        <w:t xml:space="preserve">Informacja i komunikacja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- Załącznik XII - </w:t>
      </w:r>
      <w:r>
        <w:rPr>
          <w:rFonts w:cs="Arial" w:ascii="Arial" w:hAnsi="Arial"/>
          <w:sz w:val="20"/>
          <w:szCs w:val="20"/>
        </w:rPr>
        <w:t xml:space="preserve">Informacja i komunikacja na temat wsparcia z funduszy polityki spójnośc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Wykonawcze Komisji (UE) nr 821/2014: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Rozdział II – </w:t>
      </w:r>
      <w:r>
        <w:rPr>
          <w:rFonts w:cs="Arial" w:ascii="Arial" w:hAnsi="Arial"/>
          <w:sz w:val="20"/>
          <w:szCs w:val="20"/>
        </w:rPr>
        <w:t xml:space="preserve">Charakterystyka techniczna działań informacyjnych i komunikacyjnych w odniesieniu do </w:t>
        <w:tab/>
        <w:t xml:space="preserve">operacji i wytyczne dotyczące symbolu Unii oraz określenie standardowej kolorystyki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JAKIE SĄ INFORMACYJNE OBOWIĄZKI BENEFICJENTA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e obowiązki beneficjenta polegają na </w:t>
      </w:r>
      <w:r>
        <w:rPr>
          <w:rFonts w:cs="Arial" w:ascii="Arial" w:hAnsi="Arial"/>
          <w:b/>
          <w:bCs/>
          <w:sz w:val="20"/>
          <w:szCs w:val="20"/>
        </w:rPr>
        <w:t xml:space="preserve">informowaniu o projekcie i na stosowaniu właściwych oznaczeń. </w:t>
      </w:r>
      <w:r>
        <w:rPr>
          <w:rFonts w:cs="Arial" w:ascii="Arial" w:hAnsi="Arial"/>
          <w:sz w:val="20"/>
          <w:szCs w:val="20"/>
        </w:rPr>
        <w:t xml:space="preserve">W ten sposób beneficjent informuje opinię publiczną o otrzymanym wsparciu na realizację Projekt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działania informacyjne i promocyjne Beneficjenta zawierają </w:t>
      </w:r>
      <w:r>
        <w:rPr>
          <w:rFonts w:cs="Arial" w:ascii="Arial" w:hAnsi="Arial"/>
          <w:b/>
          <w:bCs/>
          <w:sz w:val="20"/>
          <w:szCs w:val="20"/>
        </w:rPr>
        <w:t>informacje o otrzymaniu wsparcia z Unii Europejskiej, w tym Funduszu oraz z Programu</w:t>
      </w:r>
      <w:r>
        <w:rPr>
          <w:rFonts w:cs="Arial" w:ascii="Arial" w:hAnsi="Arial"/>
          <w:sz w:val="20"/>
          <w:szCs w:val="20"/>
        </w:rPr>
        <w:t>, m.in. za pomocą: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naku Unii Europejskiej wraz ze słownym odniesieniem do Unii Europejskiej i do Europejskiego Funduszu Społeczne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znaku Fundusze Europejskie wraz z nazwą Programu Wiedza Edukacja Rozwó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) JAKIE SĄ ZASADY OZNACZANIA PROJEKTÓW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Opis warunków technicznych stosowania logotyp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awiera projekt </w:t>
      </w:r>
      <w:r>
        <w:rPr>
          <w:rFonts w:cs="Arial" w:ascii="Arial" w:hAnsi="Arial"/>
          <w:b/>
          <w:bCs/>
          <w:sz w:val="20"/>
          <w:szCs w:val="20"/>
        </w:rPr>
        <w:t xml:space="preserve">Księgi identyfikacji wizualnej znaku marki FE i znaków programów polityki spójności na lata 2014 – 2020 </w:t>
      </w:r>
      <w:r>
        <w:rPr>
          <w:rFonts w:cs="Arial" w:ascii="Arial" w:hAnsi="Arial"/>
          <w:sz w:val="20"/>
          <w:szCs w:val="20"/>
        </w:rPr>
        <w:t>– załącznik do Strategii komunikacji polityki spójności na lata 2014 – 2020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FE i UE muszą być zawsze umieszczone w widocznym miejscu. Ich miejsce i wielkość musza być odpowiednie do charakteru i skali materiału, przedmiotu i dokumentu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ą wersją jest wersja poziom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i FE i UE w miarę możliwości powinny występować w kolorz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znaków w zestawieniu nie może przekraczać trzech łącznie ze znakami FE i UE. Inne, dodatkowe znaki muszą być umieszczone w innej linii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ualizacja: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6065" cy="719455"/>
            <wp:effectExtent l="0" t="0" r="0" b="0"/>
            <wp:docPr id="1" name="Symbol zastępczy zawartości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 zastępczy zawartości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07285" cy="719455"/>
            <wp:effectExtent l="0" t="0" r="0" b="0"/>
            <wp:docPr id="2" name="Symbol zastępczy zawartości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ymbol zastępczy zawartości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IE SĄ OBOWIĄZKOWE DZIAŁANIA INFORMACYJNO – PROMOCYJN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znaczenie znakiem Unii Europejskiej i znakiem Funduszy Europejskich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działań informacyjnych i promocyjnych </w:t>
      </w:r>
      <w:r>
        <w:rPr>
          <w:rFonts w:cs="Arial" w:ascii="Arial" w:hAnsi="Arial"/>
          <w:sz w:val="20"/>
          <w:szCs w:val="20"/>
        </w:rPr>
        <w:t>np. ulotek, broszur, publikacji, notatek prasowych, stron internetowych, newsletterów, mailingów, materiałów filmowych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dokumentów związanych z realizacją projektu podawanych do wiadomości publicznej </w:t>
      </w:r>
      <w:r>
        <w:rPr>
          <w:rFonts w:cs="Arial" w:ascii="Arial" w:hAnsi="Arial"/>
          <w:sz w:val="20"/>
          <w:szCs w:val="20"/>
        </w:rPr>
        <w:t xml:space="preserve">np. dokumentacji przetargowej, materiałów informacyjnych, programów szkoleń </w:t>
        <w:br/>
        <w:t>i warsztatów, list obecności etc.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dokumentów i materiałów przeznaczonych dla uczestników projektów </w:t>
      </w:r>
      <w:r>
        <w:rPr>
          <w:rFonts w:cs="Arial" w:ascii="Arial" w:hAnsi="Arial"/>
          <w:sz w:val="20"/>
          <w:szCs w:val="20"/>
        </w:rPr>
        <w:t>np. zaświadczeń, certyfikatów, materiałów informacyjnych, programów szkoleń i warsztatów, list obecności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szCs w:val="20"/>
        </w:rPr>
        <w:t>- miejsc realizacji projektów</w:t>
      </w:r>
      <w:r>
        <w:rPr>
          <w:rFonts w:cs="Arial" w:ascii="Arial" w:hAnsi="Arial"/>
          <w:sz w:val="20"/>
          <w:szCs w:val="20"/>
        </w:rPr>
        <w:t xml:space="preserve"> za pomocą odpowiednio plakatów lub billboardów (oraz pamiątkowych tablic lub billboardów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Umieszczenie krótkiego opisu projektu na stronie internetowej </w:t>
      </w:r>
      <w:r>
        <w:rPr>
          <w:rFonts w:cs="Arial" w:ascii="Arial" w:hAnsi="Arial"/>
          <w:sz w:val="20"/>
          <w:szCs w:val="20"/>
        </w:rPr>
        <w:t xml:space="preserve">(jeśli beneficjent ma stronę internetową) wraz z odpowiednim oznaczeniem strony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owanie swoich działań informacyjnych i promocyjnych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 NALEŻY OZNACZAĆ MIEJSCE PROJEKTU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cy beneficjenci* są zobowiązani do umieszczania </w:t>
        <w:br/>
        <w:t xml:space="preserve">w widocznym miejscu przynajmniej jednego </w:t>
      </w:r>
      <w:r>
        <w:rPr>
          <w:rFonts w:cs="Arial" w:ascii="Arial" w:hAnsi="Arial"/>
          <w:b/>
          <w:bCs/>
          <w:sz w:val="20"/>
          <w:szCs w:val="20"/>
        </w:rPr>
        <w:t>plakatu formatu minimum A3</w:t>
      </w:r>
      <w:r>
        <w:rPr>
          <w:rFonts w:cs="Arial" w:ascii="Arial" w:hAnsi="Arial"/>
          <w:sz w:val="20"/>
          <w:szCs w:val="20"/>
        </w:rPr>
        <w:t xml:space="preserve"> z informacjami na temat projektu, </w:t>
        <w:br/>
        <w:t xml:space="preserve">w tym z informacjami dotyczącymi wsparcia finansowego </w:t>
        <w:br/>
        <w:t xml:space="preserve">i UE w miejscu łatwo widocznym dla ogółu społeczeństwa, np. przed wejściem do budynku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beneficjenci, którzy realizują duże projekty w zakresie infrastruktury lub prac budowalnych lub zakupu środków trwałych, w których wkład publiczny przekracza 500 tys. euro są zobowiązani do stosowania tymczasowych billboradów i/lub pamiątkowych tablic/billboradów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IE INFORMACJE POWINNY ZNALEŹĆ SIĘ NA STRONIE INTERNETOWEJ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e jest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nie oznaczenie strony znakami FE i U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ga UE oraz odniesienie do Unii Europejskiej muszą być widoczne w momencie wejścia użytkownika na stronę internetową to znaczy bez konieczności przewijania w dół (może być to strona główna lub podstrona projektu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ga UE w pełnej wersji kolorystycznej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ej samej stronie musi się znaleźć odniesienie do EFS (może to być np. na dole strony), uzupełnione o logo FE z nazwą programu,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ieszczenie na stronie krótkiego opisu projektu zawierającego: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 projektu,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e efekty,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projektu,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ład EFS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 NALEŻY DOKUMENTOWAĆ PROWADZONE DZIAŁANIA INFORMACYJNE I PROMOCYJNE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ziałania informacyjne i promocyjne związane z realizowanym projektem powinny zostać udokumentowane. Dokumentacja powinna być przechowywana w wersji papierowej lub elektronicznej razem z pozostałymi dokumentami projektowymi przez cały okres trwałości projektu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tworzenia przedmiotów promocyjnych mogą być to albo pojedyncze egzemplarze tych przedmiotów np. broszur, publikacji albo ich zdjęcia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Jeśli w systemie realizacji danego PO nie występuje IP ani IW, to wymienione zadania realizuje odpowiednia komórka IZ. Przypis ten stosuje się do całego podrozdziału 6.4.</w:t>
      </w:r>
    </w:p>
  </w:footnote>
  <w:footnote w:id="3">
    <w:p>
      <w:pPr>
        <w:pStyle w:val="Footnote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art. 40 ust. wdrożeniow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268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6:00Z</dcterms:created>
  <dc:creator>Agata Wroblewska</dc:creator>
  <dc:description/>
  <dc:language>en-US</dc:language>
  <cp:lastModifiedBy>Sylwia Kowalczyk</cp:lastModifiedBy>
  <dcterms:modified xsi:type="dcterms:W3CDTF">2015-02-02T13:56:00Z</dcterms:modified>
  <cp:revision>2</cp:revision>
  <dc:subject/>
  <dc:title/>
</cp:coreProperties>
</file>